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етендентов участниками аукци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22.1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0»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Предметом аукциона является: нежилое помещение, 1 этаж, кадастровый номер 26:33:100336:76; площадью 35,2 м², расположенное по адресу: город Пятигорск, улица Матвеева, дом № 8, квартира 3. Помещение расположено на неделимом земельном участке под многоквартирным домом. 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а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претендентов, установила факт поступления от претендентов задатков на основании информации, предоставленной оператором электронной площадки АО «Сбербанк-АСТ» и по результатам рассмотрения приняла решение о признании претендентов участниками аукциона и отказе в допуске к участию в аукцион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нов Евгений Евген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 ноября 2021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8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080,00 (семьдесят тысяч восемьдесят) рубл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копе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 Денис Олег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58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ноября 2021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80,00 (семьдесят тысяч восемьдесят)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копе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ов Павел Алексе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98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декабря     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80,00 (семьдесят тысяч восемьдесят)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копе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Елена Георги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4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декабря     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80,00 (семьдесят тысяч восемьдесят)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копе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икина Яна Вадим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4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декабря     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80,00 (семьдесят тысяч восемьдесят)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копе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щев Дмитрий Алексе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45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декабря     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80,00 (семьдесят тысяч восемьдесят)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копе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ян Левон Заве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декабря     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80,00 (семьдесят тысяч восемьдесят)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копе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ушакян Лусине Завен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24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декабря     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не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ток не поступ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8 статья 18 Федерального закона № 178-Ф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Календарев Данил Андре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4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декабря     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080,00 (семьдесят тысяч восемьдесят)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копе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Сахно Евгений Александ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декабря     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080,00 (семьдесят тысяч восемьдесят) 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копе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отозванных заяв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914"/>
        <w:gridCol w:w="19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отзыва заяв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икина Яна Вадим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33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ноября      202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. 09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декабря 2021 г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. 44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щев Дмитрий Алексее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0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декабря      202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. 27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 декабря 2021 г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. 46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оян Левон Завено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8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декабря      202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ч. 22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 декабря 2021 г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. 26 ми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ушакян Лусине Завен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8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декабря      202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ч. 03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9 декабря 2021 г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ч. 14 мин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0:00Z</dcterms:created>
  <dc:creator>user</dc:creator>
  <dc:description/>
  <cp:keywords/>
  <dc:language>en-US</dc:language>
  <cp:lastModifiedBy>muuio muuio</cp:lastModifiedBy>
  <cp:lastPrinted>2021-12-17T17:01:00Z</cp:lastPrinted>
  <dcterms:modified xsi:type="dcterms:W3CDTF">2021-12-20T06:56:00Z</dcterms:modified>
  <cp:revision>309</cp:revision>
  <dc:subject/>
  <dc:title>ПРОТОКОЛ № 1</dc:title>
</cp:coreProperties>
</file>